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黑龙江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黑龙江省哈尔滨市南岗区红军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金融大厦</w:t>
      </w: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黑龙江省哈尔滨市南岗区红军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黑龙江省哈尔滨市南岗区红军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51-536354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51-53626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sz w:val="32"/>
          <w:szCs w:val="32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eilongjiang</w:t>
      </w:r>
      <w:r>
        <w:rPr>
          <w:rFonts w:eastAsia="仿宋_GB2312" w:cs="仿宋_GB2312" w:ascii="仿宋_GB2312" w:hAnsi="仿宋_GB2312"/>
          <w:sz w:val="32"/>
          <w:szCs w:val="32"/>
        </w:rPr>
        <w:t>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green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highlight w:val="gree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5-01-23T02:24:00Z</cp:lastPrinted>
  <dcterms:modified xsi:type="dcterms:W3CDTF">2026-01-28T17:36:4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