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辽宁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辽宁省沈阳市沈河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友好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辽宁省沈阳市沈河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友好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辽宁省沈阳市沈河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友好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袁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4-225722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5722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4-22521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lnybjj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6-01-28T15:45:00Z</cp:lastPrinted>
  <dcterms:modified xsi:type="dcterms:W3CDTF">2026-01-28T15:46:2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