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厦门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福建省厦门市湖里区湖里街道同益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厦门市湖里区湖里街道同益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（第一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福建省厦门市湖里区湖里街道同益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（第一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92-58922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92-58928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uangyanting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马梦楠</cp:lastModifiedBy>
  <cp:lastPrinted>2025-01-23T10:24:00Z</cp:lastPrinted>
  <dcterms:modified xsi:type="dcterms:W3CDTF">2026-01-28T16:27:13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8BF28A488FD721EEEC726996CAA774</vt:lpwstr>
  </property>
  <property fmtid="{D5CDD505-2E9C-101B-9397-08002B2CF9AE}" pid="3" name="KSOProductBuildVer">
    <vt:lpwstr>2052-11.8.2.11764</vt:lpwstr>
  </property>
</Properties>
</file>