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河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北省石家庄市桥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北省石家庄市桥西区自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具体地点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北省石家庄市桥西区自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具体地点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代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311-680981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311-680988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cbrc_he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代晴</cp:lastModifiedBy>
  <cp:lastPrinted>2025-01-23T02:24:00Z</cp:lastPrinted>
  <dcterms:modified xsi:type="dcterms:W3CDTF">2026-01-23T18:40:1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