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甘肃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甘肃省兰州市城关区南滨河东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甘肃省兰州市城关区南滨河东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甘肃省兰州市城关区南滨河东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苏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931-88553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229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931-88553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brcgshr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6-01-28T16:27:00Z</cp:lastPrinted>
  <dcterms:modified xsi:type="dcterms:W3CDTF">2026-01-28T16:38:34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DFDD671D3B372FBE07269C5869DC8</vt:lpwstr>
  </property>
  <property fmtid="{D5CDD505-2E9C-101B-9397-08002B2CF9AE}" pid="3" name="KSOProductBuildVer">
    <vt:lpwstr>2052-11.8.2.11764</vt:lpwstr>
  </property>
</Properties>
</file>