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海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龙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声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国家金融监督管理总局海南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龙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声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国家金融监督管理总局海南监管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龙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声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国家金融监督管理总局海南监管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98-68563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98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85610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imeijia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30:00Z</dcterms:created>
  <dc:creator>Administrator</dc:creator>
  <dc:description/>
  <dc:language>en-US</dc:language>
  <cp:lastModifiedBy>马梦楠</cp:lastModifiedBy>
  <cp:lastPrinted>2026-01-28T16:16:00Z</cp:lastPrinted>
  <dcterms:modified xsi:type="dcterms:W3CDTF">2026-01-28T16:18:1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