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广西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西壮族自治区南宁市青秀区津头街道教育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西壮族自治区南宁市青秀区津头街道教育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三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西壮族自治区南宁市青秀区津头街道教育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三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经类职位的考生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他职位的考生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伍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771-2818510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8482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771-28185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xrenjiaochu@nfra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李爱梅</cp:lastModifiedBy>
  <cp:lastPrinted>2025-01-22T18:24:00Z</cp:lastPrinted>
  <dcterms:modified xsi:type="dcterms:W3CDTF">2026-01-26T09:09:32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