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天津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天津市和平区长春道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天津市和平区长春道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0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天津市和平区长春道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0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22-8386603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22-8386610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tjrsc@nfra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9:30:00Z</dcterms:created>
  <dc:creator>Administrator</dc:creator>
  <dc:description/>
  <dc:language>en-US</dc:language>
  <cp:lastModifiedBy>马梦楠</cp:lastModifiedBy>
  <cp:lastPrinted>2026-01-28T15:44:00Z</cp:lastPrinted>
  <dcterms:modified xsi:type="dcterms:W3CDTF">2026-01-28T15:44:55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1764</vt:lpwstr>
  </property>
</Properties>
</file>