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山东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济南市市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二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8" w:right="0" w:hanging="128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济南市市中区经二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山东职工之家酒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6" w:right="0" w:hanging="3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济南市市中区经二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国家金融监督管理总局山东监管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具体分组安排另行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8" w:right="0" w:hanging="128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济南市市中区经二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山东职工之家酒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6" w:right="0" w:hanging="3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济南市市中区经二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国家金融监督管理总局山东监管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具体分组安排另行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31-861938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1929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31-861937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dybjjzl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30:00Z</dcterms:created>
  <dc:creator>Administrator</dc:creator>
  <dc:description/>
  <dc:language>en-US</dc:language>
  <cp:lastModifiedBy>曹玉涛</cp:lastModifiedBy>
  <cp:lastPrinted>2026-01-27T06:57:00Z</cp:lastPrinted>
  <dcterms:modified xsi:type="dcterms:W3CDTF">2026-01-28T10:18:0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D66E5B63DC5F593A87569CF617E73</vt:lpwstr>
  </property>
  <property fmtid="{D5CDD505-2E9C-101B-9397-08002B2CF9AE}" pid="3" name="KSOProductBuildVer">
    <vt:lpwstr>2052-11.8.2.11764</vt:lpwstr>
  </property>
</Properties>
</file>