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江苏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江苏省南京市秦淮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朝天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街道建邺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江苏金融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江苏省南京市秦淮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朝天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街道建邺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江苏金融监管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电教室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，考生具体分布请见江苏金融监管局电子邮件通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江苏省南京市秦淮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朝天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街道建邺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江苏金融监管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电教室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，考生具体分布请见江苏金融监管局电子邮件通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谢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5-840906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0907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jsybjzl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30:00Z</dcterms:created>
  <dc:creator>Administrator</dc:creator>
  <dc:description/>
  <dc:language>en-US</dc:language>
  <cp:lastModifiedBy>马梦楠</cp:lastModifiedBy>
  <cp:lastPrinted>2026-01-29T10:24:00Z</cp:lastPrinted>
  <dcterms:modified xsi:type="dcterms:W3CDTF">2026-01-29T10:26:30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B8DBA51EB1CA511E6726933D58C0A</vt:lpwstr>
  </property>
  <property fmtid="{D5CDD505-2E9C-101B-9397-08002B2CF9AE}" pid="3" name="KSOProductBuildVer">
    <vt:lpwstr>2052-11.8.2.11764</vt:lpwstr>
  </property>
</Properties>
</file>