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甘肃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甘肃省兰州市城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南滨河东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甘肃省兰州市城关区南滨河东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甘肃省兰州市城关区南滨河东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楼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苏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931-88553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229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931-88553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brcgshr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1:30:00Z</dcterms:created>
  <dc:creator>Administrator</dc:creator>
  <dc:description/>
  <dc:language>en-US</dc:language>
  <cp:lastModifiedBy>丁志婕</cp:lastModifiedBy>
  <cp:lastPrinted>2025-01-22T06:40:00Z</cp:lastPrinted>
  <dcterms:modified xsi:type="dcterms:W3CDTF">2025-02-06T09:40:28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0912</vt:lpwstr>
  </property>
</Properties>
</file>