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海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海口市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家金融监督管理总局海南监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海口市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家金融监督管理总局海南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省海口市龙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民声西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国家金融监督管理总局海南监管局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徐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98-685933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8563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98-6856105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limeijia@nfra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30:00Z</dcterms:created>
  <dc:creator>Administrator</dc:creator>
  <dc:description/>
  <dc:language>en-US</dc:language>
  <cp:lastModifiedBy>马梦楠</cp:lastModifiedBy>
  <cp:lastPrinted>2025-01-24T10:24:00Z</cp:lastPrinted>
  <dcterms:modified xsi:type="dcterms:W3CDTF">2025-02-05T15:54:1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