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大连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辽宁省大连市西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黄河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38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辽宁省大连市西岗区黄河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会议室）</w:t>
      </w: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辽宁省大连市西岗区黄河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411-396170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411-396170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l2025zl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7:30:00Z</dcterms:created>
  <dc:creator>Administrator</dc:creator>
  <dc:description/>
  <dc:language>en-US</dc:language>
  <cp:lastModifiedBy>马梦楠</cp:lastModifiedBy>
  <cp:lastPrinted>2025-01-22T18:24:00Z</cp:lastPrinted>
  <dcterms:modified xsi:type="dcterms:W3CDTF">2025-02-05T17:19:37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