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西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经类职位的考生到三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其他职位的考生到四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西壮族自治区南宁市青秀区津头街道教育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财经类职位的考生到三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其他职位的考生到四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伍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71-2818510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482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71-2818510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gxrenjiaochu@nfra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xrenjiaochu@nfra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30:00Z</dcterms:created>
  <dc:creator>Administrator</dc:creator>
  <dc:description/>
  <dc:language>en-US</dc:language>
  <cp:lastModifiedBy>马梦楠</cp:lastModifiedBy>
  <cp:lastPrinted>2025-01-23T18:24:00Z</cp:lastPrinted>
  <dcterms:modified xsi:type="dcterms:W3CDTF">2025-02-06T10:10:2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