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厦门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福建省厦门市湖里区湖里街道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厦门市湖里区湖里街道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福建省厦门市湖里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湖里街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同益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楼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张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92-58922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927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92-58928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uangyanting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7:18:54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2A664CBED999938148F67EA1F7B40</vt:lpwstr>
  </property>
  <property fmtid="{D5CDD505-2E9C-101B-9397-08002B2CF9AE}" pid="3" name="KSOProductBuildVer">
    <vt:lpwstr>2052-11.8.2.11764</vt:lpwstr>
  </property>
</Properties>
</file>