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内蒙古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蒙古自治区呼和浩特市赛罕区学府花园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东写字楼内蒙古金融监管局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蒙古自治区呼和浩特市赛罕区学府花园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东写字楼内蒙古金融监管局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蒙古自治区呼和浩特市赛罕区学府花园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东写字楼内蒙古金融监管局办公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471-434548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404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471-43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eimeng5487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马梦楠</cp:lastModifiedBy>
  <cp:lastPrinted>2025-02-05T23:12:00Z</cp:lastPrinted>
  <dcterms:modified xsi:type="dcterms:W3CDTF">2025-02-05T15:30:4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